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orld Bioregions/Biomes</w:t>
      </w:r>
    </w:p>
    <w:p>
      <w:pPr>
        <w:pStyle w:val="Normal"/>
        <w:rPr>
          <w:b/>
          <w:b/>
          <w:sz w:val="32"/>
          <w:szCs w:val="32"/>
        </w:rPr>
      </w:pPr>
      <w:r>
        <w:rPr>
          <w:b/>
          <w:sz w:val="32"/>
          <w:szCs w:val="32"/>
        </w:rPr>
      </w:r>
    </w:p>
    <w:p>
      <w:pPr>
        <w:pStyle w:val="Normal"/>
        <w:rPr/>
      </w:pPr>
      <w:r>
        <w:rPr>
          <w:b/>
        </w:rPr>
        <w:t>Biome</w:t>
      </w:r>
      <w:r>
        <w:rPr/>
        <w:t xml:space="preserve"> -- a grouping of the world’s flora and fauna into a large ecological province or region; also referred to as bioregion</w:t>
      </w:r>
    </w:p>
    <w:p>
      <w:pPr>
        <w:pStyle w:val="Normal"/>
        <w:rPr/>
      </w:pPr>
      <w:r>
        <w:rPr/>
        <w:tab/>
        <w:t xml:space="preserve">What is </w:t>
      </w:r>
      <w:r>
        <w:rPr>
          <w:u w:val="single"/>
        </w:rPr>
        <w:t>flora</w:t>
      </w:r>
      <w:r>
        <w:rPr/>
        <w:t>? The plants of a particular region or period</w:t>
      </w:r>
    </w:p>
    <w:p>
      <w:pPr>
        <w:pStyle w:val="Normal"/>
        <w:rPr/>
      </w:pPr>
      <w:r>
        <w:rPr/>
        <w:tab/>
        <w:t xml:space="preserve">What is </w:t>
      </w:r>
      <w:r>
        <w:rPr>
          <w:u w:val="single"/>
        </w:rPr>
        <w:t>fauna</w:t>
      </w:r>
      <w:r>
        <w:rPr/>
        <w:t>? The animals of a given region or period</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448"/>
        <w:gridCol w:w="3780"/>
        <w:gridCol w:w="2340"/>
        <w:gridCol w:w="1751"/>
        <w:gridCol w:w="274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sic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 of flor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ypes of Fauna</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World Lo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Fore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XX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XXX</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XXX</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XXX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 Rain For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0-25 C, warm and frost free. Two types: tropical, and temperate. 2,000-10,00 mm of rain annual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ines, palm trees, orchids fern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any species of amphibians</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Between Tropic of Cancer and Tropic of Caprico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B) Broadleaf /mixed broadleaf &amp;      </w:t>
              <w:tab/>
              <w:t xml:space="preserve">  conifero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0-20 C, 300-900 mm of rain annually. Long snowy winter, warm humid summ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iferous evergreen tre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rFonts w:eastAsia="바탕;Batang"/>
                <w:lang w:eastAsia="ko-KR"/>
              </w:rPr>
              <w:t>insects</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Canada, Europe, Asia, and the United Sta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 Coniferous (Taig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t>moist-cool</w:t>
            </w:r>
            <w:r>
              <w:rPr>
                <w:rFonts w:eastAsia="바탕;Batang"/>
                <w:lang w:eastAsia="ko-KR"/>
              </w:rPr>
              <w:t xml:space="preserve">, </w:t>
            </w:r>
            <w:r>
              <w:rPr/>
              <w:t>cool to cold with more precipitation than the tundra, occurring mainly in the summer because of mid-latitude cyclones</w:t>
            </w:r>
            <w:r>
              <w:rPr>
                <w:rFonts w:eastAsia="바탕;Batang"/>
                <w:lang w:eastAsia="ko-KR"/>
              </w:rPr>
              <w:t xml:space="preserve">, </w:t>
            </w:r>
            <w:r>
              <w:rPr/>
              <w:t>the low light penetration even during the spring and fall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t>needle-leaf evergreen variety tree species</w:t>
            </w:r>
            <w:r>
              <w:rPr>
                <w:rFonts w:eastAsia="바탕;Batang"/>
                <w:lang w:eastAsia="ko-KR"/>
              </w:rPr>
              <w:t xml:space="preserve">, like </w:t>
            </w:r>
            <w:r>
              <w:rPr/>
              <w:t>White Pine and Hemlock</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rFonts w:eastAsia="바탕;Batang"/>
                <w:lang w:eastAsia="ko-KR"/>
              </w:rPr>
              <w:t>Mammals like</w:t>
            </w:r>
            <w:r>
              <w:rPr/>
              <w:t xml:space="preserve"> moose, bear, deer, wolverine, </w:t>
            </w:r>
            <w:r>
              <w:rPr>
                <w:rFonts w:eastAsia="바탕;Batang"/>
                <w:lang w:eastAsia="ko-KR"/>
              </w:rPr>
              <w:t>but rarely reptiles because of the cold climate.</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t>45th and 57th North latitud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Mediterranean woodland, shrub &amp; grassl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t>This area has a dry climate because of the dominance of the subtropical high pressure zone during the fall, summer, and spring months. Precipitation falls mainly in the winter months because of the seasonal movement of the polar front and its associated mid-latitude cyclone storms. Annual averages range from about 300 to 750 millimeters and most of this rain falls in a period between 2 to 4 months 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rFonts w:eastAsia="바탕;Batang"/>
                <w:lang w:eastAsia="ko-KR"/>
              </w:rPr>
              <w:t xml:space="preserve">Mostly plant species that are like the ones in the evergreen forest like </w:t>
            </w:r>
            <w:r>
              <w:rPr/>
              <w:t>ork oak, olive eucalyptus, arbutus acacia, maritime pine shrub oak</w:t>
            </w:r>
            <w:r>
              <w:rPr>
                <w:rFonts w:eastAsia="바탕;Batang"/>
                <w:lang w:eastAsia="ko-K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t>most of the animals are small and/or nocturnal</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eastAsia="바탕;Batang"/>
                <w:lang w:eastAsia="ko-KR"/>
              </w:rPr>
            </w:pPr>
            <w:r>
              <w:rPr/>
              <w:t>narrow zone between 32 and 40° latitude North and South on the west coasts of the continents</w:t>
            </w:r>
            <w:r>
              <w:rPr>
                <w:rFonts w:eastAsia="바탕;Batang"/>
                <w:lang w:eastAsia="ko-KR"/>
              </w:rPr>
              <w:t>. North and South of equ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Tropical Savanna, mixed grassland &amp; woodl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tinct wet and dry seasons, temperatures are hot all year 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rought resistant trees, and grass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Giraffes, lions, and other predator species who pray on grazing animals</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Eastern Africa, South America, and Austral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Prairie &amp; steppe grassl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0-30 C, 500-900mm of rain annual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sses: prairie clover, salvia, oats, wheat, barley, coneflower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prairie dogs, jack rabbits, ground squirrels, and gophers, bison, pronghorn antelope, and elk</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 xml:space="preserve">Great Plains of North America, pampas of South America, the veldt of South America and every other continent except Antarctic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Desert shrub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8 C during the day, -3.9 C at night, 250mm of rain per y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cti, small bushes, and short grass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ich lizard and snake fauna due to high temperatures</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In between 15 and 35 degrees latitude north and south of the equator. Ex: Mojave, Sonoran, Chihuahua, The Great Basin of North America and the Sahara in Afr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Tundra (Alpine)-</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0-18 C, 150-250 mm of rainfall per y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most no trees due to short growing season, and permafrost; however, there are lichens, mosses, grasses, sedges, and shrub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Caribou, musk ox, arctic hare, voles, and lemmings, many bird species, arctic fox, snow owl, polar bear, and wolves and some reptiles and amphibians</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South of the ice caps in the Arctic, and extends across North America, Europe, and Siberia</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바탕"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58:00Z</dcterms:created>
  <dc:creator>NPSD</dc:creator>
  <dc:description/>
  <cp:keywords/>
  <dc:language>en-US</dc:language>
  <cp:lastModifiedBy>Seo</cp:lastModifiedBy>
  <dcterms:modified xsi:type="dcterms:W3CDTF">2009-11-01T23:55:00Z</dcterms:modified>
  <cp:revision>5</cp:revision>
  <dc:subject/>
  <dc:title>World Bioregions/Biomes</dc:title>
</cp:coreProperties>
</file>